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и обсуждения вопроса внесения инициативного проекта «Создание беговой дорожки </w:t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школьном стадионе МАОУ «СОШ № 7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Создание беговой дорожки на пришкольном стадионе МАОУ «СОШ № 7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значить собрание граждан на части территории Соликамского городского округа: г.Соликамск, проспект Ленина, д.28, 24, 24А; бульвар Красный, д. 30, 32, 36, ул.Цифриновича, д. 17, 19, 15 (далее – собрание граждан), по вопросу внесения инициативного проекта «Создание беговой дорожки на пришкольном стадионе МАОУ «СОШ № 7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- 30 августа 2021 г. в 17.30 ч. в актовом зале МАОУ «Средняя общеобразовательная школа № 7» по адресу: г. Соликамск, ул. Цифриновича, д. 29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- 30 августа 2021 г. в 18.30 ч. в актовом зале МАОУ «Средняя общеобразовательная школа № 7» по адресу: г. Соликамск, ул. Цифриновича, д. 29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 - 30 августа 2021 г. в 19.00 ч. в кабинете № 4 МАОУ «Средняя общеобразовательная школа № 7» по адресу: г. Соликамск, ул. Цифриновича, д. 29; в 19.10 ч. в актовом зале МАОУ «Средняя общеобразовательная школа № 7» по адресу: г. Соликамск, ул. Цифриновича, д. 29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Попову Ирину Никола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41:00Z</dcterms:created>
  <dc:creator>User</dc:creator>
  <dc:description/>
  <cp:keywords/>
  <dc:language>en-US</dc:language>
  <cp:lastModifiedBy>User</cp:lastModifiedBy>
  <cp:lastPrinted>2021-01-13T10:25:00Z</cp:lastPrinted>
  <dcterms:modified xsi:type="dcterms:W3CDTF">2021-08-04T03:23:00Z</dcterms:modified>
  <cp:revision>6</cp:revision>
  <dc:subject/>
  <dc:title>   Проект</dc:title>
</cp:coreProperties>
</file>